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 i 110/18 ) i članka 34. Statuta Općine Ružić (Službeni vjesnik Šibensko-kninske  županije broj 8/09, 4/13 i 2/18), Općinsko vijeće Općine Ružić na 13. sjednici održanoj dana           3. srpnja 2019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I. IZMJENE I DOPUNE PROGRAMA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19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U Programu održavanja komunalne infrastrukture  na području Općine Ružić za 2019. godinu</w:t>
      </w:r>
    </w:p>
    <w:p>
      <w:pPr>
        <w:pStyle w:val="Normal"/>
        <w:jc w:val="both"/>
        <w:rPr/>
      </w:pPr>
      <w:r>
        <w:rPr>
          <w:sz w:val="22"/>
          <w:szCs w:val="22"/>
        </w:rPr>
        <w:t>(Službeni vjesnik  Šibensko-kninske županije br. 17/18), članak 1 se mijenja i glasi: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gramom se određuje  način održavanja komunalne infrastrukture na području Općine Ružić u 2019. godi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9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  <w:gridCol w:w="2107"/>
        <w:gridCol w:w="239"/>
      </w:tblGrid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2"/>
                <w:szCs w:val="22"/>
              </w:rPr>
              <w:tab/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0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izvorišt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9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uge odvoza smeć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9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nelegalnih odlagališ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Članak 3. se mijenja i glasi: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1.Usluge odvoza velikih kontejnera, postavljenih  u grobljima Gradac i Kljaci, vršit će Gradska čistoća d.d.  Drniš, a plaćanje po ispostavljenim računima za izvršene usluge, planirano je 3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2. Za održavanje javne rasvjete temeljem sporazuma s „Gradskom čistoćom“ Drniš, planirano je  20.000,00 kuna.  Za potrošak električne energije planirano je  430.000,00 kuna, a za materijal za javnu rasvjetu 3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. Za sanaciju nelegalnih odlagališta planirano je  3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4. Za tekuće održavanje cesta   planirano je 15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 Izdaci za održavanje poljskih, šumskih putova i ostalih javnih površina temeljem ugovora o održavanju, planirano ukupno 4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6. Materijal za nasipanje i održavanje  putova (jalovina, beton , mreže i ostalo), planirano je 10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7. Usluge odvoza smeća po naseljima vršit će Gradska čistoća d.d. Drniš, a plaćanje će vršiti građani po ispostavljenim računim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8.Za uređenje izvorišta vode planirano je 3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e i. Izmjene i dopune Programa  održavanja komunalne infrastrukture na području Općine Ružić za 2019. godinu stupaju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8-01/1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19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3. srpnja 2019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1:00Z</dcterms:created>
  <dc:creator>acer</dc:creator>
  <dc:description/>
  <cp:keywords/>
  <dc:language>en-US</dc:language>
  <cp:lastModifiedBy>PC</cp:lastModifiedBy>
  <cp:lastPrinted>2019-06-18T10:31:00Z</cp:lastPrinted>
  <dcterms:modified xsi:type="dcterms:W3CDTF">2019-07-11T07:22:00Z</dcterms:modified>
  <cp:revision>73</cp:revision>
  <dc:subject/>
  <dc:title>Na temelju članka 28</dc:title>
</cp:coreProperties>
</file>